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KS ÚTIL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usd.edu/trio/tut/exce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emagister.com/excel-herramienta-solver-cursos-1053952.htm" \l "program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magister.com/excel-herramienta-solver-cursos-1053952.htm#programa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monografias.com/trabajos10/solve/solve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d.edu/trio/tut/excel/" TargetMode="External"/><Relationship Id="rId3" Type="http://schemas.openxmlformats.org/officeDocument/2006/relationships/hyperlink" Target="http://www.monografias.com/trabajos10/solve/solve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0:15:00Z</dcterms:created>
  <dc:creator>Guzmán Silva</dc:creator>
  <dc:description/>
  <cp:keywords/>
  <dc:language>en-US</dc:language>
  <cp:lastModifiedBy>Guzmán Silva</cp:lastModifiedBy>
  <dcterms:modified xsi:type="dcterms:W3CDTF">2006-08-18T20:18:00Z</dcterms:modified>
  <cp:revision>1</cp:revision>
  <dc:subject/>
  <dc:title>LINKS ÚTILES</dc:title>
</cp:coreProperties>
</file>